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drawing>
          <wp:inline distT="0" distB="0" distL="0" distR="0">
            <wp:extent cx="619760" cy="68580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марта 2012 год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Об утверждении Положения о порядке выплаты денежного поощрения  по результатам работы главы Курчанского сельского поселения Темрюкского района и муниципальных служащих администрации  Курчанского сельского поселения Темрюкского район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 6  октября  2003  года  №  131-ФЗ  «Об общих принципах  организации  местного  самоуправления  в 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РЕШИЛ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Положение о порядке выплаты денежного поощрения  по результатам работы главы Курчанского сельского поселения Темрюкского района и муниципальных служащих администрации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урчанского сельского поселения Темрюкского района  согласно приложению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Решение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ессии Совета Курчанского сельского поселения Темрюкского района от 18 декабря 2009 года № 29 «Об утверждении Положения о порядке выплаты денежного поощрения  по результатам работы главы Курчанского сельского поселения Темрюкского района и муниципальных служащих администрации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ринятия и распространяет свое действие на правоотношения, возникшие с 1 января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 Гришков</w:t>
      </w:r>
    </w:p>
    <w:p>
      <w:pPr>
        <w:pStyle w:val="Normal"/>
        <w:ind w:left="4536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ЛОЖЕНИЕ</w:t>
      </w:r>
    </w:p>
    <w:p>
      <w:pPr>
        <w:pStyle w:val="Style16"/>
        <w:spacing w:before="0" w:after="0"/>
        <w:ind w:left="4536" w:right="-6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II</w:t>
      </w:r>
      <w:r>
        <w:rPr>
          <w:rStyle w:val="StrongEmphasis"/>
          <w:b w:val="false"/>
          <w:color w:val="000000"/>
          <w:sz w:val="28"/>
          <w:szCs w:val="28"/>
        </w:rPr>
        <w:t xml:space="preserve"> сессии Совета</w:t>
      </w:r>
    </w:p>
    <w:p>
      <w:pPr>
        <w:pStyle w:val="Style16"/>
        <w:spacing w:before="0" w:after="0"/>
        <w:ind w:left="4536" w:right="-6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Курчанского сельского  поселения</w:t>
      </w:r>
    </w:p>
    <w:p>
      <w:pPr>
        <w:pStyle w:val="Style16"/>
        <w:spacing w:before="0" w:after="0"/>
        <w:ind w:left="4536" w:right="-6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емрюкского района 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созыва</w:t>
      </w:r>
    </w:p>
    <w:p>
      <w:pPr>
        <w:pStyle w:val="Style16"/>
        <w:spacing w:before="0" w:after="0"/>
        <w:ind w:left="4536" w:right="-6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от _______________ № ____</w:t>
      </w:r>
    </w:p>
    <w:p>
      <w:pPr>
        <w:pStyle w:val="ConsTitle"/>
        <w:widowControl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порядке выплаты денежного поощрения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работы</w:t>
      </w:r>
      <w:r>
        <w:rPr>
          <w:rFonts w:cs="Times New Roman" w:ascii="Times New Roman" w:hAnsi="Times New Roman"/>
          <w:b w:val="false"/>
          <w:sz w:val="28"/>
        </w:rPr>
        <w:t xml:space="preserve"> главы Курчанского сельского поселе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и муниципальных служащих администрац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ConsNonformat"/>
        <w:widowControl/>
        <w:ind w:left="3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3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nformat"/>
        <w:widowControl/>
        <w:ind w:left="3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Con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оложение разработано в целях обеспечения прав, законных интересов муниципальных служащих администрации Курчанского сельского поселения Темрюкского района, повышения ответственности, эффективности и результативности их деятельности, своевременном и добросовестном исполнении своих должностных обязанностей.</w:t>
      </w:r>
    </w:p>
    <w:p>
      <w:pPr>
        <w:pStyle w:val="Con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Положение определяет порядок исчисления и выплаты денежного поощрения по результатам работы </w:t>
      </w:r>
      <w:r>
        <w:rPr>
          <w:rFonts w:cs="Times New Roman" w:ascii="Times New Roman" w:hAnsi="Times New Roman"/>
          <w:b w:val="false"/>
          <w:sz w:val="28"/>
        </w:rPr>
        <w:t>глав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служащих администрации Курчанского сельского поселения Темрюкского района</w:t>
      </w:r>
    </w:p>
    <w:p>
      <w:pPr>
        <w:pStyle w:val="Con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усматривает внедрение стимулирующих механизмов в существующую систему оплаты труда муниципальных служащих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зависимости от выполнения плана по доходам бюджета Курчанского сельского поселения Темрюкского район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счисления общей суммы средств,</w:t>
      </w:r>
    </w:p>
    <w:p>
      <w:pPr>
        <w:pStyle w:val="ConsNormal"/>
        <w:widowControl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яемых на денежное поощрение</w:t>
      </w:r>
    </w:p>
    <w:p>
      <w:pPr>
        <w:pStyle w:val="ConsNormal"/>
        <w:widowControl/>
        <w:tabs>
          <w:tab w:val="clear" w:pos="708"/>
          <w:tab w:val="left" w:pos="-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1</w:t>
      </w:r>
      <w:r>
        <w:rPr>
          <w:rFonts w:cs="Times New Roman" w:ascii="Times New Roman" w:hAnsi="Times New Roman"/>
          <w:sz w:val="28"/>
          <w:szCs w:val="28"/>
        </w:rPr>
        <w:t>.  Денежное поощрение  формируется в сумме из расчета:</w:t>
      </w:r>
    </w:p>
    <w:p>
      <w:pPr>
        <w:pStyle w:val="ConsNormal"/>
        <w:widowControl/>
        <w:tabs>
          <w:tab w:val="clear" w:pos="708"/>
          <w:tab w:val="left" w:pos="-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главы Курчанского сельского поселения Темрюкского района в размере сорока восьми должностных окладов в год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нежное поощрение  муниципальных служащих администрации Курчанского сельского поселения Темрюкского района  по результатам работы представляет собой фонд стимулирования, который планируется из расчета в год  в размере до двадцати семи должностных окладов в год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енежное поощрение  выплачивается ежемесячно по результатам работы за текущий месяц и ежеквартально по результатам выполнения плана по доходам местного  бюджета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лановая сумма средств, направляемая ежемесячно на денежное поощрение, исчисляется в размере одной двенадцатой части от годового фонда стимулирования. 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ри недостаточности годового фонда стимулирования на денежное поощрение могут быть направлены средства, сложившиеся в результате экономии по фонду оплаты труда главы и муниципальных служащих администрации Курчанского сельского поселения Темрюкского района. 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7</w:t>
      </w:r>
      <w:r>
        <w:rPr>
          <w:rFonts w:cs="Times New Roman" w:ascii="Times New Roman" w:hAnsi="Times New Roman"/>
          <w:sz w:val="28"/>
          <w:szCs w:val="28"/>
        </w:rPr>
        <w:t xml:space="preserve">.  В особых случаях денежное поощрение работнику может устанавливаться  на усмотрение главы сельского поселения в зависимости от личного вклада в общие результаты работы и максимальными размерами не ограничивается в пределах установленного фонда оплаты труда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новные показатели, учитываемые при установлении размера денежного поощрения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ыми показателями, учитываемыми при выплате денежного поощрения по итогам работы, являются: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в принятии управленческих решений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нарушения трудовой, исполнительской дисциплины и правил внутреннего трудового распорядка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кретный размер денежного поощрения устанавливается главой Курчанского сельского поселения Темрюкского района и утверждается распоряжением администрации Курчанского сельского поселения Темрюкского района.</w:t>
      </w:r>
    </w:p>
    <w:p>
      <w:pPr>
        <w:pStyle w:val="Con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мер денежного поощрения исчисляется за фактически отработанные дни в отчетном периоде, за исключением нахождения главы Курчанского сельского поселения Темрюкского района и муниципального служащего администрации  сельского поселения  в очередном отпуске, отпуске без сохранения заработной платы, учебном отпуске. Поощрение не начисляется  за период отсутствия его на работе по болезни, по уходу за больным ребенком и на время испытательного срока.</w:t>
      </w:r>
    </w:p>
    <w:p>
      <w:pPr>
        <w:pStyle w:val="ConsNonformat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ConsNonformat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 итогов  выполнения  собственных  доходов  производитс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арастающим итогом с начал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Л.В.Шумейко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32"/>
        </w:tabs>
        <w:ind w:left="373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4:00Z</dcterms:created>
  <dc:creator>78</dc:creator>
  <dc:description/>
  <cp:keywords/>
  <dc:language>en-US</dc:language>
  <cp:lastModifiedBy>XTreme</cp:lastModifiedBy>
  <cp:lastPrinted>2012-03-22T10:48:00Z</cp:lastPrinted>
  <dcterms:modified xsi:type="dcterms:W3CDTF">2012-05-10T04:06:00Z</dcterms:modified>
  <cp:revision>30</cp:revision>
  <dc:subject/>
  <dc:title/>
</cp:coreProperties>
</file>